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ALLEGATO 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DECRETO MINISTERIALE N. 635 DEL 27 AGOSTO 2015 “PROCEDURA RELATIVA ALLA</w: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 xml:space="preserve">COPERTURA DEI POSTI VACANTI DI DIRIGENTE SCOLASTICO, AI SENSI DELL’ART. 1, 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</w:rPr>
        <w:t>COMMA 92, DELLA LEGGE 13 LUGLIO 2015, N. 107”</w:t>
      </w:r>
    </w:p>
    <w:p>
      <w:pPr>
        <w:pStyle w:val="Normal"/>
        <w:jc w:val="center"/>
        <w:rPr>
          <w:rStyle w:val="StrongEmphasis"/>
          <w:rFonts w:ascii="Calibri" w:hAnsi="Calibri" w:cs="Calibri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</w:rPr>
        <w:t>_______________________</w:t>
      </w:r>
    </w:p>
    <w:p>
      <w:pPr>
        <w:pStyle w:val="BlockText"/>
        <w:ind w:left="0" w:right="67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I ANAGRAFICI</w:t>
      </w:r>
    </w:p>
    <w:p>
      <w:pPr>
        <w:pStyle w:val="Heading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sz w:val="24"/>
        </w:rPr>
        <w:t xml:space="preserve">Cognome:                                               </w:t>
      </w:r>
      <w:r>
        <w:rPr>
          <w:rFonts w:cs="Calibri" w:ascii="Calibri" w:hAnsi="Calibri"/>
          <w:sz w:val="24"/>
        </w:rPr>
        <w:t xml:space="preserve">  </w:t>
      </w:r>
      <w:r>
        <w:rPr>
          <w:rFonts w:cs="Calibri" w:ascii="Calibri" w:hAnsi="Calibri"/>
          <w:b w:val="false"/>
          <w:sz w:val="24"/>
        </w:rPr>
        <w:t xml:space="preserve"> Nome: 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Codice fiscale |___|___|___|___|___|___|___|___|___|___|___|___|___|___|___|___| 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ata di nascita ____/____/____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Luogo di nascita: Comune _______________________________________ Provincia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Comune di residenza: ___________________________________________ Provincia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Indirizzo: Via ____________________________________________________________N. 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Tel. _____________________________ cellulare 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rFonts w:cs="Calibri" w:ascii="Calibri" w:hAnsi="Calibri"/>
          <w:b w:val="false"/>
          <w:sz w:val="24"/>
        </w:rPr>
        <w:t>indirizzo di posta elettronica ordinaria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 w:val="false"/>
          <w:bCs/>
          <w:sz w:val="24"/>
        </w:rPr>
        <w:t>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  <w:t>indirizzo di posta certificata (se posseduta): 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Sede attuale di titolarità come docente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Il/La sottoscritto/a attesta sotto la propria responsabilità la veridicità dei dati riportati ed esprime il consenso al trattamento dei medesimi dati per le finalità connesse all’espletamento della procedura concorsuale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ata ____/____/____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ab/>
        <w:tab/>
        <w:tab/>
        <w:tab/>
        <w:tab/>
        <w:t>firma ______________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021" w:gutter="0" w:header="0" w:top="902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5040" w:leader="none"/>
        </w:tabs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134" w:right="1021" w:gutter="0" w:header="0" w:top="902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6379" w:leader="none"/>
        <w:tab w:val="left" w:pos="9639" w:leader="none"/>
      </w:tabs>
      <w:spacing w:lineRule="atLeast" w:line="240"/>
      <w:ind w:left="1080" w:right="-284" w:hanging="108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2:00Z</dcterms:created>
  <dc:creator>MARIANI</dc:creator>
  <dc:description/>
  <cp:keywords/>
  <dc:language>en-US</dc:language>
  <cp:lastModifiedBy>MARIANI</cp:lastModifiedBy>
  <dcterms:modified xsi:type="dcterms:W3CDTF">2015-09-04T06:04:00Z</dcterms:modified>
  <cp:revision>3</cp:revision>
  <dc:subject/>
  <dc:title>CORSO CONCORSO RISERVATO PER IL RECLUTAMENTO DI DIRIGENTI SCOLASTICI INDETTO CON D</dc:title>
</cp:coreProperties>
</file>