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ALLEGATO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DECRETO MINISTERIALE N. 635 DEL 27 AGOSTO 2015 “PROCEDURA RELATIVA ALLA</w: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 xml:space="preserve">COPERTURA DEI POSTI VACANTI DI DIRIGENTE SCOLASTICO, AI SENSI DELL’ART. 1, 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</w:rPr>
        <w:t>COMMA 92, DELLA LEGGE 13 LUGLIO 2015, N. 107”</w:t>
      </w:r>
    </w:p>
    <w:p>
      <w:pPr>
        <w:pStyle w:val="Normal"/>
        <w:jc w:val="center"/>
        <w:rPr>
          <w:rStyle w:val="StrongEmphasis"/>
          <w:rFonts w:ascii="Calibri" w:hAnsi="Calibri" w:cs="Calibri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INDICAZIONI PREFERENZIALI DI SED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3548"/>
        <w:gridCol w:w="772"/>
        <w:gridCol w:w="1440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EDI VACANTI E DISPONIBILI AL 3 SETTEMBRE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DINE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FERENZ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COLONNA 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LONNA B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NOMINAZIONE ISTITUZIONE SCOLASTICA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UN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9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9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3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u w:val="single"/>
        </w:rPr>
        <w:t>Le indicazioni preferenziali non vincolano l’Amministrazione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A 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FIRMA</w:t>
      </w:r>
      <w:r>
        <w:rPr>
          <w:rFonts w:cs="Calibri" w:ascii="Calibri" w:hAnsi="Calibri"/>
          <w:bCs/>
        </w:rPr>
        <w:t xml:space="preserve"> (leggibile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 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g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1:00Z</dcterms:created>
  <dc:creator>De Gregorio</dc:creator>
  <dc:description/>
  <cp:keywords/>
  <dc:language>en-US</dc:language>
  <cp:lastModifiedBy>Administrator</cp:lastModifiedBy>
  <cp:lastPrinted>2015-09-04T10:10:00Z</cp:lastPrinted>
  <dcterms:modified xsi:type="dcterms:W3CDTF">2015-09-04T08:11:00Z</dcterms:modified>
  <cp:revision>5</cp:revision>
  <dc:subject/>
  <dc:title>procedura di conferimento dell’incarico dirigenziale e di assegnazione della sede ai vin-citori del corso concorso riservato i</dc:title>
</cp:coreProperties>
</file>